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OS-CUPI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/>
        <w:t xml:space="preserve">Eros-Cupido como amor voluble y cambiante se ha convertido en uno de los grandes referentes argumentales, ya se en el cine, en el teatro o en la literatura. Y uno de los ejemplos que mejor representa este amor es la obra teatral de Shakespeare </w:t>
      </w:r>
      <w:r>
        <w:rPr>
          <w:i/>
        </w:rPr>
        <w:t>El sueño de una noche de verano</w:t>
      </w:r>
      <w:r>
        <w:rPr/>
        <w:t xml:space="preserve">. A su vez, esta obra consiguió mucho éxito y sirvió de refernte para posteriores películas. Una de ellas, la que comentaré a continuación, es su representación </w:t>
      </w:r>
      <w:r>
        <w:rPr>
          <w:i/>
        </w:rPr>
        <w:t>El sueño de una noche de verano</w:t>
      </w:r>
      <w:r>
        <w:rPr/>
        <w:t xml:space="preserve"> de Michael Hoffman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Esta película recoge todos los elementos del referente Eros-Cupido, que son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 el escenario de las transformaciones se concentre en un solo espacio: en el caso de este film, se trata de un bosque encantado, donde viven las hadas.</w:t>
      </w:r>
    </w:p>
    <w:p>
      <w:pPr>
        <w:pStyle w:val="Normal"/>
        <w:numPr>
          <w:ilvl w:val="0"/>
          <w:numId w:val="1"/>
        </w:numPr>
        <w:rPr/>
      </w:pPr>
      <w:r>
        <w:rPr/>
        <w:t>Que la acción transcurra en un periodo de tiempo breve: en la película, todo ocurre en una sola noche.</w:t>
      </w:r>
    </w:p>
    <w:p>
      <w:pPr>
        <w:pStyle w:val="Normal"/>
        <w:numPr>
          <w:ilvl w:val="0"/>
          <w:numId w:val="1"/>
        </w:numPr>
        <w:rPr/>
      </w:pPr>
      <w:r>
        <w:rPr/>
        <w:t>Personajes que se entremezclan a partir de un filtro amoroso: los jóvenes atenienses, la reina de las hadas y Fondón. El filtro amoroso sería, en este caso, la flor mágica que Robín y el rey de las hadas vierten en los ojos de los amantes. Así pues, Robín, con su carácter pícaro, caracterizaría a Cupido, mientras que las flores mágicas serían sus flechas del am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50:00Z</dcterms:created>
  <dc:creator>Jordi</dc:creator>
  <dc:description/>
  <cp:keywords/>
  <dc:language>en-US</dc:language>
  <cp:lastModifiedBy>Jordi</cp:lastModifiedBy>
  <cp:lastPrinted>2010-02-22T17:58:00Z</cp:lastPrinted>
  <dcterms:modified xsi:type="dcterms:W3CDTF">2010-02-22T16:59:00Z</dcterms:modified>
  <cp:revision>1</cp:revision>
  <dc:subject/>
  <dc:title>EROS-CUPIDO</dc:title>
</cp:coreProperties>
</file>